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</w:t>
      </w:r>
      <w:r>
        <w:rPr>
          <w:b/>
          <w:sz w:val="32"/>
          <w:lang w:val="en-US"/>
        </w:rPr>
        <w:t>S</w:t>
      </w:r>
      <w:r>
        <w:rPr>
          <w:b/>
          <w:sz w:val="32"/>
        </w:rPr>
        <w:t>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6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7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еджмент и маркетинг в туристской индустр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ы бронирования в туристской индустр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имация в туристской индустр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и организация туроператорских и турагентски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и организация услуг пит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ий туризм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и история туризм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разработки туристского маршрут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гостинич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рганизация туристск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курортолог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хнология и организация экскурсионны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екреационное ресурс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ристское ресурс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зее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музейного дел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з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цепции устойчивого развития туризм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25.12.2024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ЗИМНЯЯ ЛАБОРАТОРНО-ЭКЗАМЕНАЦИОННАЯ СЕССИЯ  с 09.01.2025 г. по 26.01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25.06.2025г.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ЛЕТНЯЯ ЛАБОРАТОРНО-ЭКЗАМЕНАЦИОННАЯ СЕССИЯ  с 25.06.2025 г. по 13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01T15:07:00Z</dcterms:modified>
  <cp:revision>18</cp:revision>
  <dc:subject/>
  <dc:title>Донской государственный технический университет</dc:title>
</cp:coreProperties>
</file>